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/>
        <w:t>униципальный этап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FFFFFF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-8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form                                                     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wer sheet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D NUMBER</w:t>
      </w:r>
    </w:p>
    <w:tbl>
      <w:tblPr>
        <w:tblW w:w="1524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ening (max – 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9"/>
        <w:gridCol w:w="529"/>
        <w:gridCol w:w="52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ading (max – 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29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se of English (max – 3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22"/>
        <w:gridCol w:w="781"/>
        <w:gridCol w:w="45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709" w:right="850" w:gutter="0" w:header="0" w:top="175" w:footer="2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овый блок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33:00Z</dcterms:created>
  <dc:creator>Оксана</dc:creator>
  <dc:description/>
  <cp:keywords/>
  <dc:language>en-US</dc:language>
  <cp:lastModifiedBy>ОЛЕГ</cp:lastModifiedBy>
  <dcterms:modified xsi:type="dcterms:W3CDTF">2017-09-28T22:34:00Z</dcterms:modified>
  <cp:revision>8</cp:revision>
  <dc:subject/>
  <dc:title/>
</cp:coreProperties>
</file>